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ПРОТОКОЛ № 4</w:t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 ИТОГАХ АУКЦИОНА</w:t>
      </w:r>
    </w:p>
    <w:p>
      <w:pPr>
        <w:pStyle w:val="Style13"/>
        <w:ind w:firstLine="567"/>
        <w:jc w:val="center"/>
        <w:rPr/>
      </w:pPr>
      <w:r>
        <w:rPr>
          <w:rFonts w:eastAsia="Courier New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с подачей предложений о цене имущества в открытой форме)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г. Архангельск                                                                                                                 20 июля 2018 года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Место проведения: г. Архангельск, пл. В.И.Ленина, д. 5, каб. 436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Время проведения: 15 часов 00 минут (время московское)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Аукционист </w:t>
      </w:r>
      <w:r>
        <w:rPr>
          <w:rFonts w:cs="Times New Roman" w:ascii="Times New Roman" w:hAnsi="Times New Roman"/>
          <w:sz w:val="24"/>
          <w:szCs w:val="24"/>
        </w:rPr>
        <w:t>– Пасторина М.С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Всего членов комиссии по приватизации муниципального имущества: 5 человек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рисутствуют 3 члена комиссии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конников М.Ю. – председатель комиссии, Засолоцкий С.В., Малеева С.В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Лот № 5. Нежилое помещение, назначение: нежилое помещение, этаж: 1, номера на поэтажном плане 14, 16, 19а, общая площадь 33,6 кв.м, кадастровый номер 29:22:050110:1286, адрес объекта: Архангельская область, г. Архангельск, Ломоносовский территориальный округ, ул. Урицкого, д. 68, корп.1, помещени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чальная цена продажи объекта (с учетом НДС) – 980 000,00 руб., в том числе НДС – 149491,53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задатка – 196 000,00 руб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49 000,00 руб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ми аукциона признаны номера – 4, 5, 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Принимают участие в аукционе номера –</w:t>
      </w:r>
      <w:r>
        <w:rPr>
          <w:sz w:val="24"/>
          <w:szCs w:val="24"/>
        </w:rPr>
        <w:t xml:space="preserve"> 4, 5,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ложения участников: </w:t>
      </w:r>
      <w:r>
        <w:rPr>
          <w:b/>
          <w:i/>
          <w:sz w:val="28"/>
          <w:szCs w:val="28"/>
          <w:u w:val="single"/>
        </w:rPr>
        <w:t xml:space="preserve">980 000,00 (6), 1 029 000,00 (-).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4"/>
        </w:rPr>
        <w:t xml:space="preserve">2. Победителем признается Участник </w:t>
      </w:r>
      <w:r>
        <w:rPr>
          <w:b/>
          <w:sz w:val="28"/>
          <w:szCs w:val="28"/>
          <w:u w:val="single"/>
        </w:rPr>
        <w:t>№ 6,</w:t>
      </w:r>
      <w:r>
        <w:rPr>
          <w:sz w:val="24"/>
        </w:rPr>
        <w:t xml:space="preserve"> предложивший цену имущества: </w:t>
      </w:r>
      <w:r>
        <w:rPr>
          <w:b/>
          <w:sz w:val="24"/>
        </w:rPr>
        <w:t>980 000,00</w:t>
      </w:r>
      <w:r>
        <w:rPr>
          <w:b/>
          <w:sz w:val="24"/>
          <w:szCs w:val="24"/>
        </w:rPr>
        <w:t xml:space="preserve"> (Девятьсот восемьдесят тысяч рублей 00 копеек), в том числе НДС – 149 491,53 ру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 "Победитель" аукциона – </w:t>
      </w:r>
      <w:r>
        <w:rPr>
          <w:b/>
          <w:sz w:val="24"/>
        </w:rPr>
        <w:t>индивидуальный предприниматель Паламар Тарас Иванович,</w:t>
      </w:r>
      <w:r>
        <w:rPr>
          <w:sz w:val="24"/>
        </w:rPr>
        <w:t xml:space="preserve"> приобретает право  на  заключение  договора купли-продажи </w:t>
      </w:r>
      <w:r>
        <w:rPr>
          <w:sz w:val="24"/>
          <w:szCs w:val="24"/>
        </w:rPr>
        <w:t>не позднее чем через пять рабочих дней с даты проведения аукциона.</w:t>
      </w:r>
    </w:p>
    <w:p>
      <w:pPr>
        <w:pStyle w:val="TextBody"/>
        <w:ind w:firstLine="567"/>
        <w:rPr/>
      </w:pPr>
      <w:r>
        <w:rPr>
          <w:sz w:val="24"/>
        </w:rPr>
        <w:t>При уклонении или отказе "Победителя"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Протокол составлен в 2-х экземплярах: один экземпляр - "Продавцу", один экземпляр - "Победителю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укционист                                                                         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</w:rPr>
        <w:t>____________                                                                        Иконников М.Ю.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олоцкий С.В.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5041" w:firstLine="720"/>
        <w:jc w:val="both"/>
        <w:rPr/>
      </w:pPr>
      <w:r>
        <w:rPr>
          <w:sz w:val="24"/>
          <w:szCs w:val="24"/>
        </w:rPr>
        <w:t>Малеева С.В. 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Ответственный секретарь: ______________ Елисеева Н.Л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6:28:00Z</dcterms:created>
  <dc:creator>ДМИ</dc:creator>
  <dc:description/>
  <cp:keywords/>
  <dc:language>en-US</dc:language>
  <cp:lastModifiedBy>Михаил Юрьевич Иконников</cp:lastModifiedBy>
  <cp:lastPrinted>2018-07-20T15:20:00Z</cp:lastPrinted>
  <dcterms:modified xsi:type="dcterms:W3CDTF">2018-07-20T12:20:00Z</dcterms:modified>
  <cp:revision>3</cp:revision>
  <dc:subject/>
  <dc:title>Утверждаю:</dc:title>
</cp:coreProperties>
</file>